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+ hint sheet &amp; cheat code ($30)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levels of fun, with Sound Blaster support ($30)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fun!  ($30)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Adventure Math Deluxe:  colorful and fun educa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subtract, multiply, divide and more! ($25)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un!  Plugs into your computer's joystick port ($25)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